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7 дека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303</w:t>
      </w:r>
    </w:p>
    <w:p>
      <w:pPr>
        <w:pStyle w:val="Heading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СТАНДАРТ МЕДИЦИНСКОЙ ПОМОЩИ БОЛЬНЫМ ЗЛОКАЧЕСТВЕННЫМ НОВООБРАЗОВАНИЕМ МОЧЕВОГО ПУЗЫРЯ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kern w:val="2"/>
          <w:sz w:val="28"/>
          <w:szCs w:val="32"/>
        </w:rPr>
        <w:t>Категория возрастная:</w:t>
      </w:r>
      <w:r>
        <w:rPr>
          <w:b/>
          <w:bCs/>
          <w:sz w:val="28"/>
        </w:rPr>
        <w:t xml:space="preserve"> </w:t>
      </w:r>
      <w:r>
        <w:rPr>
          <w:sz w:val="28"/>
        </w:rPr>
        <w:t>взросл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озологическая форма: </w:t>
      </w:r>
      <w:r>
        <w:rPr>
          <w:sz w:val="28"/>
          <w:szCs w:val="28"/>
        </w:rPr>
        <w:t>злокачественное новообразование мочевого пузыр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д по МКБ-10: </w:t>
      </w:r>
      <w:r>
        <w:rPr>
          <w:i/>
          <w:iCs/>
          <w:sz w:val="28"/>
          <w:szCs w:val="28"/>
        </w:rPr>
        <w:t>С67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за: </w:t>
      </w:r>
      <w:r>
        <w:rPr>
          <w:sz w:val="28"/>
          <w:szCs w:val="28"/>
        </w:rPr>
        <w:t>проградиентное теч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:</w:t>
      </w:r>
      <w:r>
        <w:rPr>
          <w:sz w:val="28"/>
          <w:szCs w:val="28"/>
        </w:rPr>
        <w:t xml:space="preserve"> люб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1"/>
          <w:numId w:val="2"/>
        </w:numPr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ДИАГНО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В01.05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ур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01.053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уролога втор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(клинический)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об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28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а тканей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лимфоуз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рос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ин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ая резонансная томография органов малого т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ая резонансная томография брюшной полости и забрюшинного простр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ая томография органов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ое резонансное исследование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0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ая резонансная томография кост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1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инек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ома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5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ораженной части костного ске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позво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1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иг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малого таза у женщ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1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малого таза у мужч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8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ая ур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8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брюш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0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интиграфия к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опная рен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кровь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озологическая форма: </w:t>
      </w:r>
      <w:r>
        <w:rPr>
          <w:sz w:val="28"/>
          <w:szCs w:val="28"/>
        </w:rPr>
        <w:t>злокачественное новообразование мочевого пузыр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д по МКБ-10: </w:t>
      </w:r>
      <w:r>
        <w:rPr>
          <w:i/>
          <w:iCs/>
          <w:sz w:val="28"/>
          <w:szCs w:val="28"/>
        </w:rPr>
        <w:t>С67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за: </w:t>
      </w:r>
      <w:r>
        <w:rPr>
          <w:sz w:val="28"/>
          <w:szCs w:val="28"/>
        </w:rPr>
        <w:t>проградиентное теч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b/>
          <w:bCs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Tis, Ta-1N0M0G1-3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ническая помощь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2.1 ЛЕЧЕНИЕ ИЗ РАСЧЕТА НА 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В01.05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ур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01.053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уролога втор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(клинический)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об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лимфоуз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рос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ин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8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8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лляция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Средства для лечения и профилактики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/>
              <w:t>Противовирус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альфа-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млн.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млн.ед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Противоопухолевые, иуммонодепресивные и сопутствующ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тост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оруб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pBdr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kern w:val="2"/>
          <w:sz w:val="28"/>
          <w:szCs w:val="32"/>
        </w:rPr>
        <w:t>Категория возрастная:</w:t>
      </w:r>
      <w:r>
        <w:rPr>
          <w:b/>
          <w:bCs/>
          <w:sz w:val="28"/>
        </w:rPr>
        <w:t xml:space="preserve"> </w:t>
      </w:r>
      <w:r>
        <w:rPr>
          <w:sz w:val="28"/>
        </w:rPr>
        <w:t>взросл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озологическая форма: </w:t>
      </w:r>
      <w:r>
        <w:rPr>
          <w:sz w:val="28"/>
          <w:szCs w:val="28"/>
        </w:rPr>
        <w:t>злокачественное новообразование мочевого пузыр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д по МКБ-10: </w:t>
      </w:r>
      <w:r>
        <w:rPr>
          <w:i/>
          <w:iCs/>
          <w:sz w:val="28"/>
          <w:szCs w:val="28"/>
        </w:rPr>
        <w:t>С67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за: </w:t>
      </w:r>
      <w:r>
        <w:rPr>
          <w:sz w:val="28"/>
          <w:szCs w:val="28"/>
        </w:rPr>
        <w:t>проградиентное теч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:</w:t>
      </w:r>
      <w:r>
        <w:rPr>
          <w:sz w:val="28"/>
          <w:szCs w:val="28"/>
        </w:rPr>
        <w:t xml:space="preserve"> люб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3.1. ДИСПАНСЕРНОЕ НАБЛЮДЕНИЕ ИЗ РАСЧЕТА 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В04.05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уролога диспанс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(клинический)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об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лимфоуз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рос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ин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атр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кальц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еорганического фосфор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лор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ая резонансная томография органов малого т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ая резонансная томография брюшной полости и забрюшинного простр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ая томография органов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ое резонансное исследование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0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о-магнитная резонансная томография кост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ома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3.05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ораженной части костного ске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позво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1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иг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малого таза у женщ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1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малого таза у мужч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8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ая ур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8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брюш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0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интиграфия к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опная рен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кровь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59"/>
        </w:tabs>
        <w:ind w:left="95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uto" w:line="360"/>
      <w:ind w:left="539" w:hanging="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05:00Z</dcterms:created>
  <dc:creator>Elena Ily</dc:creator>
  <dc:description/>
  <dc:language>en-US</dc:language>
  <cp:lastModifiedBy>Standard</cp:lastModifiedBy>
  <cp:lastPrinted>2004-11-22T15:47:00Z</cp:lastPrinted>
  <dcterms:modified xsi:type="dcterms:W3CDTF">2004-12-09T12:05:00Z</dcterms:modified>
  <cp:revision>2</cp:revision>
  <dc:subject/>
  <dc:title>Клинико-экономические матрицы (суррогаты стандартов)</dc:title>
</cp:coreProperties>
</file>